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  </w:t>
      </w:r>
      <w:r>
        <w:rPr/>
        <w:t>NAME:_________________________                                                        NAME:______________________                                        NAME: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36"/>
        </w:rPr>
        <w:t>T U E S D A Y</w:t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 xml:space="preserve">      ** = DIABETIC</w:t>
      </w:r>
    </w:p>
    <w:tbl>
      <w:tblPr>
        <w:tblW w:w="19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5184"/>
        <w:gridCol w:w="1008"/>
        <w:gridCol w:w="5058"/>
        <w:gridCol w:w="1134"/>
      </w:tblGrid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8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lgian Waffle/Syrup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White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 **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     _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Creamer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 Rounded MT Bold"/>
              </w:rPr>
              <w:t xml:space="preserve">  </w:t>
            </w:r>
            <w:r>
              <w:rPr/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rn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Florent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 Turkey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Sautéed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Rosemary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amburger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on a Whole Wheat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eese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nion Ring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Petite Caesar Salad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innamon Applesauce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Tea                         _____DeCaf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  _____Cream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Cs/>
                <w:sz w:val="16"/>
                <w:szCs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2/24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44:00Z</dcterms:created>
  <dc:creator>MARTHA DENSTEDT</dc:creator>
  <dc:description/>
  <cp:keywords/>
  <dc:language>en-US</dc:language>
  <cp:lastModifiedBy>Wendy Smalick</cp:lastModifiedBy>
  <cp:lastPrinted>2026-02-16T12:36:00Z</cp:lastPrinted>
  <dcterms:modified xsi:type="dcterms:W3CDTF">2026-02-16T17:36:00Z</dcterms:modified>
  <cp:revision>142</cp:revision>
  <dc:subject/>
  <dc:title>	*=SUGGESTED MEAL SELECTIONS						T U E S D A Y							** =  NCS	</dc:title>
</cp:coreProperties>
</file>